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6360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94497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494772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